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 Rogers</w:t>
      </w:r>
    </w:p>
    <w:p>
      <w:pPr>
        <w:pStyle w:val="Normal"/>
        <w:jc w:val="center"/>
        <w:rPr>
          <w:rFonts w:ascii="Arial" w:hAnsi="Arial" w:cs="Arial"/>
          <w:b/>
          <w:b/>
          <w:sz w:val="24"/>
        </w:rPr>
      </w:pPr>
      <w:r>
        <w:rPr>
          <w:rFonts w:cs="Arial" w:ascii="Arial" w:hAnsi="Arial"/>
          <w:b/>
          <w:sz w:val="24"/>
        </w:rPr>
        <w:t>1207 – 88 Redpath Avenue</w:t>
      </w:r>
    </w:p>
    <w:p>
      <w:pPr>
        <w:pStyle w:val="Normal"/>
        <w:jc w:val="center"/>
        <w:rPr>
          <w:rFonts w:ascii="Arial" w:hAnsi="Arial" w:cs="Arial"/>
          <w:b/>
          <w:b/>
          <w:sz w:val="24"/>
        </w:rPr>
      </w:pPr>
      <w:r>
        <w:rPr>
          <w:rFonts w:cs="Arial" w:ascii="Arial" w:hAnsi="Arial"/>
          <w:b/>
          <w:sz w:val="24"/>
        </w:rPr>
        <w:t>Toronto, Ontario</w:t>
      </w:r>
    </w:p>
    <w:p>
      <w:pPr>
        <w:pStyle w:val="Normal"/>
        <w:jc w:val="center"/>
        <w:rPr>
          <w:rFonts w:ascii="Arial" w:hAnsi="Arial" w:cs="Arial"/>
          <w:b/>
          <w:b/>
          <w:sz w:val="24"/>
        </w:rPr>
      </w:pPr>
      <w:r>
        <w:rPr>
          <w:rFonts w:cs="Arial" w:ascii="Arial" w:hAnsi="Arial"/>
          <w:b/>
          <w:sz w:val="24"/>
        </w:rPr>
        <w:t>M4S 2J8</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unday, June 06,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Ter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sit here racked with guilt for having missed a week in my letters and you know what,.... you can’t ever get back the week you missed!!!!!   I had every intention of writing when I was in Vancouver but it just did not happen and I have no excuse.   When I got back, I was intending to do it but then....same thing.  Well, I am going to have to work out a system for writing when I am not here.   I really don’t like to write write since my writing is so bad. Well in any case, I have two weeks to report on so here go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first week was a blur of work and church and I managed to get through it ok.   The hi light was that my sisters came into town and I was able to spend a little more time with them and Dad.   I picked Maureen up at the airport on the Sunday night(that is the 23</w:t>
      </w:r>
      <w:r>
        <w:rPr>
          <w:rFonts w:cs="Arial" w:ascii="Arial" w:hAnsi="Arial"/>
          <w:sz w:val="24"/>
          <w:vertAlign w:val="superscript"/>
        </w:rPr>
        <w:t>rd</w:t>
      </w:r>
      <w:r>
        <w:rPr>
          <w:rFonts w:cs="Arial" w:ascii="Arial" w:hAnsi="Arial"/>
          <w:sz w:val="24"/>
        </w:rPr>
        <w:t>).   On the Monday, I worked all day to make up for the fact that I was planning to go to Vancouver on the Friday Morning and was feeling guilty about another trip.   I must tell you about that little prob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don’t know why but I feel guilty and detect that my partners are annoyed about all of my trips to Vancouver during the year.   I went back and looked at the number of days I took off last year and it was only about 20 and that is only 4 weeks holidays.   The problem is that I take what seems to be a week each month (or so they think ) and it has begun to bother them.   The reality is that I am gone only two or three working days at a time and I usually end up working one of them by phone while I am there so I only consider it 2 days a month when I don’t take a week.   Well in any case, I am going to keep doing it until your mother comes and I don’t care what they think.  I think I will ask them one of these days if it does bother them much and explain that I think I work more than enough to make up for the days that I take of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 the Monday, we all went out for dinner and I really believe that my Dad and Mary are starting to warm up to me a little.   It has taken three years and while I don’t think he will ever be warm and fuzzy, he is definitely more receptive and I have managed to be out to dinner or at his place 5 times in the last couple of months as opposed to the once every three or four months a couple of years ago.   I will have another chance later this month when it is Father’s day to take him out aga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re good things seem to be coming our way as far as new clients or at least more work from existing clients.   On Tuesday, Haron and I met with the Bank of Montreal Mortgage Department and they have asked us to quote on a  new program related to that department and I believe we have a good chance of getting it and it will be worth a lot more and is something we already do for lots of clients.   In addition, the new car lease program is now up and running and as usual, all of the problems so far have been the fault of Newcourt.   As usual, they can’t get the data feed right and the data is screwed up.   we are working through it and I am confident we will be the heroes again.   I will keep you posted on that front as it progre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 another front, I got a call from the guy we originally got the other program from at Newcourt and they have asked us to do another one for university students that they currently do but it turns out that their brand new computer system is not able to handle.   Go figure.   They spend millions on it and forget to have it programmed to do this one!!!   Well I have quoted and they have said it looks goo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 Wednesday, I got a surprise.   I was at the office and I got a call from Maureen saying that they were going to go to Bloomsbury’s for dinner and if I could get away, I could come.   I got to the restaurant and there were three of my sisters, Dad and Mary, Basil (just back from Yemen), and Andrew their son and your cousin.  More about that in a minute.   We had a good dinner and went back to Dad’s for a nice evening.   Needless to say, I am quite well liked by Maureen and Norah since I got them all that 10 cent stock.   They both have made about $100,000 so far and it is holding at the $3 level.   </w:t>
      </w:r>
    </w:p>
    <w:p>
      <w:pPr>
        <w:pStyle w:val="Normal"/>
        <w:rPr>
          <w:rFonts w:ascii="Arial" w:hAnsi="Arial" w:cs="Arial"/>
          <w:sz w:val="24"/>
        </w:rPr>
      </w:pPr>
      <w:r>
        <w:rPr>
          <w:rFonts w:cs="Arial" w:ascii="Arial" w:hAnsi="Arial"/>
          <w:sz w:val="24"/>
        </w:rPr>
      </w:r>
    </w:p>
    <w:p>
      <w:pPr>
        <w:pStyle w:val="Normal"/>
        <w:rPr/>
      </w:pPr>
      <w:r>
        <w:rPr>
          <w:rFonts w:cs="Arial" w:ascii="Arial" w:hAnsi="Arial"/>
          <w:sz w:val="24"/>
        </w:rPr>
        <w:t>Every one was gathering for a special dinner to be hosted by Norie and Bas to celebrate the graduation of Andrew with his Ph.D. in Experimental Medicine from McGill University.   Now you have to remember that this kid did this while TOTALLY DEAF.   It would have been an enormous accomplishment with all of his faculties but deaf,.... amazing.   On Thursday night, Dad and Mary, Bas and Norie, Maureen and I , Bas’s sister Pat and Brother Vince, your cousins Greg Fewer and his girlfriend and David Cuddihy and his girl assembled at the restaurant across the street and had a great dinner and party.   Andrew has been offered a job at a University in Australia and he will be leaving after the wedding of his Brother in August.   It now appears that you will be the only cousin not attending the reunion and I want you to know that you will be missed but that of all the cousins, you are doing the most important work in all the world.   I would like to get you to prepare a special letter to your grandfather as we will be celebrating his 90</w:t>
      </w:r>
      <w:r>
        <w:rPr>
          <w:rFonts w:cs="Arial" w:ascii="Arial" w:hAnsi="Arial"/>
          <w:sz w:val="24"/>
          <w:vertAlign w:val="superscript"/>
        </w:rPr>
        <w:t>th</w:t>
      </w:r>
      <w:r>
        <w:rPr>
          <w:rFonts w:cs="Arial" w:ascii="Arial" w:hAnsi="Arial"/>
          <w:sz w:val="24"/>
        </w:rPr>
        <w:t xml:space="preserve"> birthday at the same time as the wed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Friday morning, the bishop drove me out to the airport and I left for Vancouver for 5 days.   The trip was great and I was able to get a lot done.   Your mother and I were able to work all day Saturday in the garage and not one loud word even though we were in the throw out stage of cleaning.   We had a huge pile of stuff that we put out as it was the garbage cleanup day on the Monday.   It was really quite embarrassing but then what the heck.   We even threw out the 33 year old wedding cake we had been saving as part of our years storage.   I have taken the ;liberty of “stealing” your golf bag as mine was even worse than yours.   I have decided to play a little golf this summer(yeah I know...one game isn’t gonna make me an Arnold Palmer) but I know a lot of guys who play( the bishop, David Jacobs, and others) and I really enjoy it and I want to get better at it.   On Tuesday, we all went to see “Star Wars” together and it was great.   There are two movies you must see when you get back.  One is the Mummy and the other Star Wars.   Both good flicks that I know you will li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ily, in case you haven’t heard, is now able to use the mouse on the computer to play games.   She is really clever.   Rachel is crawling and they are both fantastic.   Jason Moller is back from his mission and getting ready to go back to school.   Not sure what he is going to do but as soon as I find out, I will let you kn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ve you heard any of the cuts from Tally’s CD yet.  He has a world hit in “She’s So High” and it is really getting air time everywhere.   His whole CD is fantastic.   There is not one cut that I don’t like on the whole thing.   I have also discovered Erasure which I like a lot.   I am still trying to get Tally to listen to “Brothers” as I think they would be a good road band for Tally.  He apparently fired his band a couple of weeks ago and is looking for another.   I gave him copies of their two CD’s and hope that he might be interes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headed back to Toronto on Tuesday afternoon and I felt better than at any time in the last three years that your mother is going to make it happen this time.   There is little clean up to do and the contractors are the only thing of significance left.   I will keep you posted.   I didn’t mention that while I was away, I had let my sister use my car.  She left it at Dad’s and I was to pick it up on the Thursday night.  When I called, I was pleasantly surprised that MARY asked me to dinner.   As I said earlier, I think things are much better there than ever befo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Friday, I went to another Boys night out at the ball park and Toronto won against the Blue Jays.   I forgot tyo mention something that happened the weekend taht I was in Vancouver.   As you know, Brad Mark’s son David was diagnosed with cancer and was undergoing chemo and radiation.  Well, he was declared well.  Well, on a trip to the stake farm that weekend, another awful thing came to light for their family.   As they were on their way home, Justin was in the back of their car sleeping.   All of a sudden he starts to twitch and spasm.   They stop the car and when Brad goes to get him out of the car, he is completely limp and appears to be dead.    They start flagging cars down and they were blessed that one of the people knew CPR and was able to revive Justin.   They rushed him to the hospital in St. Catherines and it now turns out that he had an epileptic seizure.   He is lucky to be alive and now they have a new challenge to deal with.   He is going in to Sick Kids Hospital this week for a scan and they are going to try to see what the can do .   I will keep you posted.   He was at church today so I think he is okay for the mo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have saved the best for last.   I know that you have been writing to Lisa regularly....in fact your sister is a little offended that she is getting so few compared to Lisa!!!!!   Just kidding...Well, I got to go to the temple with her yesterday and stand with her in the prayer circle as she took out her own endowments.   Then to top off an already great day, I got to go to lunch at the Mandarin with Lisa, Sherry Judge, Somoca? and Lisa’s escort, whose name escapes me at the mo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sa is very special and I don’t know if anything will come of you two but I know she is of good character.   In fact, Sherry thought so much of Lisa that she came to the temple at 7 in the morning and waited until we were done at 1 just to be there for her friend even though she couldn’d be with in the session.   That kind of friendship is very special and lasts a lifetime and will be there when you need it.   Just a great day.( oh...by the way, Lisa told me that I was special too and I needed that and I appreciated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I left the group, I came home and had a nap as I was going to be involved in a neat undertaking last night.   I went to the Toronto Library and we started filming of our “Infomercial” which will be shown in Los Angeles, New York, Chicago and Toronto this summer.   It was really cool how they set things up for filming.   We were there till 2 A.M. and got most of the hostess section complete.   You will be able to see it when you get ba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day, a really strange thing happened.  I asked the Bishop if he had anything to do with it and he swore he did not and it leaves me wondering.   After church, the Stake Pres came down and asked the Bishop if there was anything wrong with me or my life.   Just that.   The Bishop told him about a conversation we had had a couple of weeks ago about how things were going at home and with your mother and I getting together again here in Toronto.   He called me up to his office and felt moved by the spirit to give me a blessing that I didn’t ask for.   In the blessing, he blessed that things would go well for my family and that all would work out but he didn’t say what!   I will concede that he is the stake president and is definitely more inspired than me and I felt somehow that he had received a prompting to help me since I have been having trouble in the last little while thinking that we would ever get together and thinking that maybe I should get on with life.   I feel good about the blessing and will keep you posted on how the world turn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I guess I haven’t told you that I tried to start the music for that hymn I told you about in the 84</w:t>
      </w:r>
      <w:r>
        <w:rPr>
          <w:rFonts w:cs="Arial" w:ascii="Arial" w:hAnsi="Arial"/>
          <w:sz w:val="24"/>
          <w:vertAlign w:val="superscript"/>
        </w:rPr>
        <w:t>th</w:t>
      </w:r>
      <w:r>
        <w:rPr>
          <w:rFonts w:cs="Arial" w:ascii="Arial" w:hAnsi="Arial"/>
          <w:sz w:val="24"/>
        </w:rPr>
        <w:t xml:space="preserve"> section of D&amp;C.   IT IS REALLY HARD TO GET STARTED!   I think I know what I want it to sound like but I just don’t have the keyboard skills to do it.    I plan to keep trying but I sit there for an hour or so and I think of melodies but cannot seem to put them on paper as I play them nor can I visualize the left hand harmony.    Now I know how hard composition is and I am even more impressed by what you did with your stuff.    I may have to wait till you get back before I work on it and I will MAKE YOU help me……pleeeeeeee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ll I hope this is enough for two weeks and I will try not to be a bad daddy and not write.   I recommit myself to being a GOOD DADD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love and miss you and I pray for you every day that you will find the pure in heart and humble and that you will be kept safe.   I am going on a split with the missionaries to teach Janeth tomorrow night.   Do you remember the lady from Sri Lanka whose husband had been taken by guerillas and was presumed dead.  Well she was baptized and her son was friendshipped by Bernie and now wants to be baptized.   She has one other son who is 15 (going on 25 -  since he has to earn some money for the family he has become much more mature that normal for a boy his age) and I am hoping to be able to get him out to some of the youth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will write faithfully even if I have to write writ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52:00Z</dcterms:created>
  <dc:creator>Terry Rogers</dc:creator>
  <dc:description/>
  <dc:language>en-US</dc:language>
  <cp:lastModifiedBy>Administrator</cp:lastModifiedBy>
  <cp:lastPrinted>1999-06-07T08:27:00Z</cp:lastPrinted>
  <dcterms:modified xsi:type="dcterms:W3CDTF">1999-06-07T16:52:00Z</dcterms:modified>
  <cp:revision>2</cp:revision>
  <dc:subject/>
  <dc:title>T</dc:title>
</cp:coreProperties>
</file>